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. 0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řetí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PRAVNÍ VÝCHOVA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zlišení dopravních značek vodorovných a svislých (typické tvary a barvy)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 + I-tabul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vlastní předváděcí sešit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1376" w:right="139" w:hanging="916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; motivace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1376" w:right="140" w:hanging="91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áce v lavici:</w:t>
            </w:r>
            <w:r>
              <w:rPr>
                <w:rFonts w:cs="Arial" w:ascii="Arial" w:hAnsi="Arial"/>
                <w:sz w:val="28"/>
                <w:szCs w:val="28"/>
              </w:rPr>
              <w:t xml:space="preserve"> žáci si společně s učitelkou jmenují druhy dopravních značek, které znají. Postupně, řízeným rozhovorem, by se měli dopracovat ke dvěma druhům- vodorovné a svislé. Žáci si značky porovnávají a všímají si rozdílů mezi nimi. Sami si snaží shrnout rozdělení značek.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1376" w:right="140" w:hanging="916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áce na I-tabuli:</w:t>
            </w:r>
            <w:r>
              <w:rPr>
                <w:rFonts w:cs="Arial" w:ascii="Arial" w:hAnsi="Arial"/>
                <w:sz w:val="28"/>
                <w:szCs w:val="28"/>
              </w:rPr>
              <w:t xml:space="preserve"> I- tabule poslouží dětem jako pomůcka při zapisování přehledu značek a jejich rozdílů do sešitu. S pomocí učitelky si vytvoří „pavouka“ a rozepíší do něj druhy značek. Poté si zapíší stručné poznatky k jednotlivým značkám.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667" w:right="140" w:hanging="20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ukončení hodiny a závěrečné shrnutí</w:t>
            </w:r>
          </w:p>
          <w:p>
            <w:pPr>
              <w:pStyle w:val="Odstavecseseznamem"/>
              <w:ind w:left="1376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0:52:00Z</dcterms:created>
  <dc:creator>pezlova</dc:creator>
  <dc:description/>
  <cp:keywords/>
  <dc:language>en-US</dc:language>
  <cp:lastModifiedBy>Hana</cp:lastModifiedBy>
  <dcterms:modified xsi:type="dcterms:W3CDTF">2011-01-25T19:30:00Z</dcterms:modified>
  <cp:revision>5</cp:revision>
  <dc:subject/>
  <dc:title/>
</cp:coreProperties>
</file>